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5 i 6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Epidemiologia szczegółowa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łównym celem nauczania przedmiotu jest poszerzenie wiedzy z zakresu epidemiologi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1</w:t>
            </w:r>
            <w:r>
              <w:rPr/>
              <w:t xml:space="preserve"> Student zna choroby zakaźne najczęściej występujące w Polsce i na świecie. Wskazuje drogi zakażenia, czynniki ryzyka, zna objawy kliniczne choroby. Analizuje dane statystyczne dotyczące zapadalności i śmiertelności z powodu chorób zakaźnych. Wymienia i definiuje rodzaje zakażeń szpitalnych, określa czynniki ryzyka ich występowania.  Rozróżnia zakażenia egzogenne i endogenne. Zna mierniki częstości występowania zakażeń szpitalnych. Zna zasady monitorowania zakażeń i nadzoru nad zakażeniami. Charakteryzuje patogeny alarmowe. Rozumie analizę danych statystycznych. Student zna i definiuje rodzaje chorób układu krążenia, określa czynniki ryzyka tych chorób i opisuje objawy kliniczne. Analizuje dane statystyczne. Wymienia i definiuje rodzaje zaburzeń krążenia mózgowego, zna czynniki ryzyka udarów mózgu. Zna mierniki częstości udarów mózgu. Analizuje dane statystyczne. Zna i definiuje rodzaje urazów czaszkowo-mózgowych, określa czynniki ryzyka urazów głowy. Zna zasady profilaktyki urazów głowy. Zna zasady i metody analizy danych statystyczn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2</w:t>
            </w:r>
            <w:r>
              <w:rPr/>
              <w:t xml:space="preserve"> Student zna rodzaje nowotworów o najwyższej zapadalności występujące u mężczyzn i kobiet w Polsce i na świecie. Definiuje czynniki i grupy ryzyka poszczególnych nowotworów, objawy kliniczne. Analizuje dane statystyczne dotyczące zapadalności i śmiertelności z powodu nowotworów. Wymienia i  definiuje rodzaje nowotworów mózgu, określa czynniki ryzyka nowotworów mózgu.  Charakteryzuje mierniki częstości występowania nowotworów mózgu.  Analizuje dane statystycz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3</w:t>
            </w:r>
            <w:r>
              <w:rPr/>
              <w:t xml:space="preserve"> Student zna i definiuje rodzaje chorób cywilizacyjnych, określa czynniki ryzyka tych chorób i opisuje objawy kliniczne. Analizuje dane statystyczne. Zna  najczęstsze choroby tropikalne. Definiuje czynniki ryzyka poszczególnych chorób, objawy kliniczne. Analizuje dane statystyczne dotyczące chorób tropikalnych. Zna i  definiuje  rodzaje chorób wieku dziecięcego, określa czynniki ryzyka tych chorób i opisuje objawy kliniczne. Analizuje dane statystyczne. Zna i definiuje rodzaje chorób wieku starszego, określa czynniki ryzyka tych chorób i opisuje objawy kliniczne. Analizuje dane statystyczne. Zna czynniki ryzyka cukrzycy typu 1 i typu 2,  zna i definiuje objawy kliniczne choroby. Analizuje dane statystyczne. Zna i definiuje rodzaje chorób alergicznych, określa czynniki ryzyka tych chorób i opisuje objawy kliniczne. Analizuje dane statystyczne dotyczące chorób alerg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4</w:t>
            </w:r>
            <w:r>
              <w:rPr/>
              <w:t xml:space="preserve"> Student zna definicje i rodzaje wypadków, urazów i zatruć, czynniki ryzyka, objawy kliniczne. Analizuje dane statystyczne dotyczące wypadków, urazów i zatru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4</w:t>
            </w:r>
            <w:r>
              <w:rPr/>
              <w:t xml:space="preserve"> Student potrafi wymienić i zdefiniować rodzaje chorób zapalnych mózgu, określić czynniki ryzyka ich występowania.  Rozróżnia zakażenia egzogenne i endogenne. Potrafi charakteryzować mierniki częstości występowania zakażeń układu nerwowego. Określa najczęstsze czynniki etiologiczne. Potrafi analizować dane statystyczne. Potrafi wymienić i zdefiniować rodzaje chorób prionowych, określić czynniki ryzyka ich występowania.  Rozróżnia choroby uwarunkowane genetycznie, występujące spontanicznie i nabyte w drodze zakażenia. Potrafi charakteryzować mierniki częstości występowania zakażeń prionowych. Zna zasady dekontaminacji tkanek i narzędzi. Potrafi analizować dane statystyczne. Student potrafi określić choroby psychiczne w Polsce i na świecie. Definiuje czynniki ryzyka poszczególnych chorób psychicznych, objawy kliniczne. Potrafi analizować dane statystyczne dotyczące zapadalności i śmiertelności z powodu chorób psychicznych. Potrafi analizować dane dotyczące występowania niepełnosprawności  w Polsce i na świecie. Definiuje czynniki ryzyka niepełnosprawności, objawy kliniczne. Potrafi analizować dane statystyczne dotyczące zapadalności i śmiertelności z powodu chorób psychicznych. Potrafi opisać rodzaje katastrof i ich przyczyny. Potrafi zinterpretować dane statystyczne dotyczące katastrof na świecie. Potrafi opisać występowanie działań  wojennych i ich przyczyny. Potrafi zinterpretować dane statystyczne dotyczące działań wojennych w wybranych rejonach świ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6</w:t>
            </w:r>
            <w:r>
              <w:rPr/>
              <w:t xml:space="preserve"> Student potrafi zdefiniować rodzaje patologii ciąży. Definiuje czynniki ryzyka poronień, objawy kliniczne. Potrafi analizować dane statystyczne dotyczące poronień w Polsce. Potrafi określić rodzaj wykonywanych badań prenatal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8</w:t>
            </w:r>
            <w:r>
              <w:rPr/>
              <w:t xml:space="preserve"> Student potrafi dyskutować na temat problemów etycznych dotyczących badań in vitro. Potrafi określić choroby narządów płciowych u mężczyzn i u kobiet w Polsce i na świecie. Definiuje czynniki ryzyka poszczególnych chorób, objawy kliniczne. Potrafi analizować dane statystyczne dotyczące chorób narządów płci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kompetencji społecznych student jest gotów do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K01</w:t>
            </w:r>
            <w:r>
              <w:rPr/>
              <w:t xml:space="preserve"> Student posiada świadomość ograniczeń swojej wiedzy i umiejętności. Wie kiedy skorzystać z porady innego specjalist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2 godzin (w tym kontaktowych: 63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nt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b/>
          <w:lang w:eastAsia="zh-CN"/>
        </w:rPr>
        <w:t>*</w:t>
      </w:r>
      <w:r>
        <w:rPr>
          <w:lang w:eastAsia="zh-CN"/>
        </w:rPr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</w:t>
      </w:r>
      <w:r>
        <w:rPr/>
        <w:t>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/>
            </w:pPr>
            <w:r>
              <w:rPr>
                <w:lang w:eastAsia="zh-CN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92%-100%</w:t>
            </w:r>
          </w:p>
        </w:tc>
      </w:tr>
    </w:tbl>
    <w:p>
      <w:pPr>
        <w:pStyle w:val="Normal"/>
        <w:suppressAutoHyphens w:val="true"/>
        <w:spacing w:lineRule="atLeast" w:line="2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9:22:00Z</dcterms:created>
  <dc:creator>Danusia</dc:creator>
  <dc:description/>
  <cp:keywords/>
  <dc:language>en-US</dc:language>
  <cp:lastModifiedBy>Piotr Romaniuk</cp:lastModifiedBy>
  <cp:lastPrinted>2020-01-22T12:08:00Z</cp:lastPrinted>
  <dcterms:modified xsi:type="dcterms:W3CDTF">2022-04-11T19:18:00Z</dcterms:modified>
  <cp:revision>35</cp:revision>
  <dc:subject/>
  <dc:title>Karta modułu/przedmiotu</dc:title>
</cp:coreProperties>
</file>